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Приложение 11  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ов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</w:rPr>
        <w:t>963/101 от 21.07.2017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численности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, работников муниципа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фактических затратах на их денежное содерж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 городскому округу Серебряные Пруды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562"/>
        <w:gridCol w:w="2131"/>
        <w:gridCol w:w="2562"/>
      </w:tblGrid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</w:tr>
      <w:tr>
        <w:trPr>
          <w:trHeight w:val="266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отчетный период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енежное содержание 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зические лица, среднемесячное значение за отчетный период 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денежное содержание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6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 9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финансового управления                                      Е.А. Кабанова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55:00Z</dcterms:created>
  <dc:creator>KABANOVA</dc:creator>
  <dc:description/>
  <cp:keywords/>
  <dc:language>en-US</dc:language>
  <cp:lastModifiedBy>Администратор</cp:lastModifiedBy>
  <cp:lastPrinted>2017-07-25T14:40:00Z</cp:lastPrinted>
  <dcterms:modified xsi:type="dcterms:W3CDTF">2017-07-26T06:59:00Z</dcterms:modified>
  <cp:revision>37</cp:revision>
  <dc:subject/>
  <dc:title/>
</cp:coreProperties>
</file>